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560086137"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837581367"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1529553707"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1433757661"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1877802272"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213893410"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2010326979"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948642653"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